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7F0000"/>
        </w:rPr>
        <w:t>ПОЛОЖЕНИЕ</w:t>
        <w:br/>
        <w:t>о 2</w:t>
      </w:r>
      <w:r>
        <w:rPr>
          <w:rFonts w:cs="Courier New" w:ascii="Courier New" w:hAnsi="Courier New"/>
          <w:color w:val="7F0000"/>
          <w:vertAlign w:val="superscript"/>
        </w:rPr>
        <w:t>м</w:t>
      </w:r>
      <w:r>
        <w:rPr>
          <w:rFonts w:cs="Courier New" w:ascii="Courier New" w:hAnsi="Courier New"/>
          <w:color w:val="7F0000"/>
        </w:rPr>
        <w:t xml:space="preserve"> межрегиональном молодёжном рок-фестивале</w:t>
        <w:br/>
        <w:t>«Рок’Весна’2008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fb0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b0ae" stroked="f" o:allowincell="f" style="position:absolute;margin-left:0pt;margin-top:-1.55pt;width:524.35pt;height:1.45pt;mso-wrap-style:none;v-text-anchor:middle;mso-position-vertical:top">
                <v:fill o:detectmouseclick="t" type="solid" color2="#504f5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РОКИ И МЕСТО ПРОВЕДЕНИЯ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стиваль проводится 17-18 мая 2008 года в городе Озёрске Челябинской области, Росс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мая - во Дворце культуры «Маяк», 18 мая - в клубе «Шарм»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РГАНИЗАТОРЫ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ультурно-продюсерский центр «ЛАМС»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униципальный Дворец Культуры «Маяк»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очной клуб «Шарм»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ддержке Отдела по делам молодёжи и семьи администрации Озёрского городского округа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ЦЕЛИ И ЗАДАЧИ ФЕСТИВАЛ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ление и расширение творческих контактов между рок-группами и исполнителям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ие молодёжи к самодеятельному творчеств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е талантливой творческой молодё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ая оценка творчества рок-групп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а и развитие начинающих рок-групп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е концертной площадки для начинающих рок-групп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 межрегиональных связей молодёжного рок-движения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УКОВОДСТВО ФЕСТИВАЛ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рок-фестивалем осуществляет оргкомитет, определяющий сроки проведения фестиваля, состав участников, программу выступлений. Решает вопросы рекламы, организации зрителя, обеспечения сценическими площадками, технической и организационной помощи коллективам, обеспечивает охрану общественного порядка на фестивал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комитетом формируется жюри рок-фестиваля, в состав которого приглашаются компетентные специалисты, почётные гости и представители спонсор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СЛОВИЯ УЧАСТИЯ В ФЕСТИВАЛЕ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к-фестивале принимают участие рок-группы г.Озёрска, Челябинской области и других регионов России. Также в фестивале могут принять участие отдельные рок-исполнители (рок-барды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нкурсу допускаются оригинальные авторские произведения, т.е. не являющиеся кавер-версиями известных песен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сполнении каверов, их общий объём не должен превышать 25% от общего времени выступл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м условием является «живой» звук. Допускается использование секвенсоров. Использование полных фонограмм не допускаетс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-фестиваль проводится в несколько туров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. Отборочный тур по фонограммам: Коллективам (исполнителям) необходимо направить в адрес оргкомитета до 15 апреля 2008 года заявку на участие (форма прилагается), фонограмму (на компакт-, мини-дисках, аудио- или видео-кассетах) с не менее чем тремя музыкальными композициями и тексты представленных музыкальных произведени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. Очный тур фестиваля: Участники, прошедшие отборочный тур по фонограммам, получают официальный вызов – приглашение для участия в рок-фестивале. Время нахождения участников на сцене не должно превышать 20 минут для конкурсантов и 40 минут для гостей, включая время настройк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ный тур проходит в два дня на разных площадках (ДК и клуб). Право на разделение по площадкам оставляет за собой оргкомитет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РЯДОК ПРОВЕДЕНИЯ ФЕСТИВАЛ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частию в конкурсе допускаются коллективы и исполнители, направившие в адрес оргкомитета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полненную заявку (форма прилагается) либо заполнившие электронную форму на сайте rockvesna.narod.ru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оситель с демо-записью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отографии группы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учившие официальное приглашение оргкомитет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город Озёрск является закрытым административно-территориальным образованием (ЗАТО), то для въезда на его пределы иногородние участники дополнительно должны предоставить список по прилагаемой форме (не позднее 15 апреля 2008 года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атериалы можно направлять на электронную почту фестиваля rockvesna@narod.ru. При этом объём mp3-файла не должен превышать 2Мбай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и фестиваля обязаны соблюдать настоящее Положение и внутренний регламент фестиваля «РокВесна–2008», в срок сообщать все необходимые данны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ы по проезду, питанию и проживанию несут сами участники (или командирующие стороны). Оргкомитет осуществляет только компенсацию расходов специально приглашённых хедлайнеро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комитет оказывает содействие в доставке и расселении участнико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участникам фестиваля необходимо иметь при себе паспор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информация о фестивале и его участниках размещается на web-сайте фестиваля rockvesna.narod.ru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ГРАЖДЕНИЕ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участники фестиваля награждаются дипломами участников и памятными подаркам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тогам рок-фестиваля жюри определяет лауреатов и дипломанто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уреаты и дипломанты награждаются соотвествующими дипломами и ценными подаркам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нсорами фестиваля могут быть учреждены дополнительные призы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ДРЕС ОРГКОМИТЕТА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6780, Челябинская обл., г. Озёрск, ул. Октябрьская 16, 13, Лавриненко Александр Леонидович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й телефон: +7 (922) 700-44-57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Q: 473-476-038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mail: rockvesna@narod.ru, lams@megabox.ru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: rockvesna.narod.ru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e-mail: РокВесн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ind w:left="5220" w:hanging="0"/>
        <w:rPr/>
      </w:pPr>
      <w:r>
        <w:rPr>
          <w:rFonts w:cs="Courier New" w:ascii="Courier New" w:hAnsi="Courier New"/>
          <w:bCs/>
          <w:i/>
          <w:sz w:val="16"/>
          <w:szCs w:val="16"/>
          <w:u w:val="single"/>
        </w:rPr>
        <w:t>Приложение к Положению о рок-фестивале «Форма заявки»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i/>
          <w:i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i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/>
        <w:t>ЗАЯВКА НА УЧАСТИЕ В РОК-ФЕСТИВАЛЕ «РокВесна-2008»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520"/>
      </w:tblGrid>
      <w:tr>
        <w:trPr/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звание группы (исполнителя)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/>
      </w:pPr>
      <w:r>
        <w:rPr/>
        <w:t>Предлагаемый к прослушиванию творческий материал: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38"/>
        <w:gridCol w:w="5038"/>
      </w:tblGrid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Автор текста, музы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композиции</w:t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937"/>
        <w:gridCol w:w="5543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Год основания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Стиль:</w:t>
            </w:r>
          </w:p>
        </w:tc>
        <w:tc>
          <w:tcPr>
            <w:tcW w:w="5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сс-релиз групп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0"/>
          <w:szCs w:val="20"/>
        </w:rPr>
        <w:t>Фотографии</w:t>
      </w:r>
      <w:r>
        <w:rPr>
          <w:rFonts w:cs="Courier New" w:ascii="Courier New" w:hAnsi="Courier New"/>
          <w:sz w:val="20"/>
          <w:szCs w:val="20"/>
        </w:rPr>
        <w:t xml:space="preserve"> (прикладывается отдельно)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/>
        <w:t>Технический и бытовой райдер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Список участников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Должность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Руководитель группы: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Ф.И.О. (полностью)</w:t>
            </w:r>
          </w:p>
        </w:tc>
        <w:tc>
          <w:tcPr>
            <w:tcW w:w="8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5556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Контактный телефон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контакты:</w:t>
            </w:r>
          </w:p>
        </w:tc>
        <w:tc>
          <w:tcPr>
            <w:tcW w:w="5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одпись руководителя:</w:t>
            </w:r>
          </w:p>
        </w:tc>
        <w:tc>
          <w:tcPr>
            <w:tcW w:w="7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360"/>
        <w:gridCol w:w="4450"/>
        <w:gridCol w:w="2186"/>
      </w:tblGrid>
      <w:tr>
        <w:trPr/>
        <w:tc>
          <w:tcPr>
            <w:tcW w:w="2988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0"/>
                <w:szCs w:val="20"/>
              </w:rPr>
              <w:t>Дата отправки заявки: 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»</w:t>
            </w:r>
          </w:p>
        </w:tc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2008 г.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Настоящая подпись означает, что весь состав участвующей  группы согласен с условиями проведения фестиваля, обязуется выполнять дисциплинарные требования оргкомитета, дает </w:t>
      </w:r>
      <w:r>
        <w:rPr>
          <w:rFonts w:cs="Courier New" w:ascii="Courier New" w:hAnsi="Courier New"/>
          <w:sz w:val="16"/>
          <w:szCs w:val="16"/>
          <w:u w:val="single"/>
        </w:rPr>
        <w:t>согласие</w:t>
      </w:r>
      <w:r>
        <w:rPr>
          <w:rFonts w:cs="Courier New" w:ascii="Courier New" w:hAnsi="Courier New"/>
          <w:sz w:val="16"/>
          <w:szCs w:val="16"/>
        </w:rPr>
        <w:t xml:space="preserve"> на фото-видео съемку, аудиозапись во время проведения всех мероприятий Фестиваля, и </w:t>
      </w:r>
      <w:r>
        <w:rPr>
          <w:rFonts w:cs="Courier New" w:ascii="Courier New" w:hAnsi="Courier New"/>
          <w:sz w:val="16"/>
          <w:szCs w:val="16"/>
          <w:u w:val="single"/>
        </w:rPr>
        <w:t>согласен</w:t>
      </w:r>
      <w:r>
        <w:rPr>
          <w:rFonts w:cs="Courier New" w:ascii="Courier New" w:hAnsi="Courier New"/>
          <w:sz w:val="16"/>
          <w:szCs w:val="16"/>
        </w:rPr>
        <w:t xml:space="preserve"> на дальнейшее использование всех этих материалов без дополнительного согласования и без финансовых выпла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15:00Z</dcterms:created>
  <dc:creator>Александр Лавриненко</dc:creator>
  <dc:description/>
  <cp:keywords/>
  <dc:language>en-US</dc:language>
  <cp:lastModifiedBy>Александр Лавриненко</cp:lastModifiedBy>
  <dcterms:modified xsi:type="dcterms:W3CDTF">2008-04-04T17:36:00Z</dcterms:modified>
  <cp:revision>4</cp:revision>
  <dc:subject/>
  <dc:title>Положение о фестивале «РокВесна 2008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