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ЗАЯВКА НА УЧАСТИЕ В РОК-ФЕСТИВАЛЕ «РокВеснаОзёрск2011</w:t>
      </w:r>
      <w:r>
        <w:rPr/>
        <w:t>»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520"/>
      </w:tblGrid>
      <w:tr>
        <w:trPr/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Название группы (исполнителя)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/>
        <w:t>Предлагаемый к прослушиванию творческий материал:</w:t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38"/>
        <w:gridCol w:w="5038"/>
      </w:tblGrid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Автор текста, музык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80" w:after="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звание композиции</w:t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37"/>
        <w:gridCol w:w="5543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ата основания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тиль:</w:t>
            </w:r>
          </w:p>
        </w:tc>
        <w:tc>
          <w:tcPr>
            <w:tcW w:w="5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ресс-релиз группы (историю группы, цитаты критиков и т.д.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Фотографи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прикладывается отдельно)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/>
        <w:t>Технический и бытовой райдер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Список участников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олжность в 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6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Руководитель группы: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Ф.И.О. (полностью)</w:t>
            </w:r>
          </w:p>
        </w:tc>
        <w:tc>
          <w:tcPr>
            <w:tcW w:w="8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385"/>
        <w:gridCol w:w="3015"/>
        <w:gridCol w:w="4064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онтактный телефон: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чие контакты (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web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ICQ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и т.д.):</w:t>
            </w:r>
          </w:p>
        </w:tc>
        <w:tc>
          <w:tcPr>
            <w:tcW w:w="4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одпись руководителя:</w:t>
            </w:r>
          </w:p>
        </w:tc>
        <w:tc>
          <w:tcPr>
            <w:tcW w:w="78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360"/>
        <w:gridCol w:w="4450"/>
        <w:gridCol w:w="2186"/>
      </w:tblGrid>
      <w:tr>
        <w:trPr/>
        <w:tc>
          <w:tcPr>
            <w:tcW w:w="2988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0"/>
                <w:szCs w:val="20"/>
              </w:rPr>
              <w:t>Дата отправки заявки: 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»</w:t>
            </w:r>
          </w:p>
        </w:tc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1 г.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Настоящая подпись означает, что весь состав участвующей  группы согласен с условиями проведения фестиваля, обязуется выполнять дисциплинарные требования оргкомитета, дает 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>согласие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на фото-видео съемку, аудиозапись во время проведения всех мероприятий Фестиваля, и 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>согласен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на дальнейшее использование всех этих материалов без дополнительного согласования и без финансовых выплат.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СПИСОК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для въезда в г.Озёрск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155"/>
        <w:gridCol w:w="1260"/>
        <w:gridCol w:w="4140"/>
      </w:tblGrid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ород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97"/>
        <w:gridCol w:w="2291"/>
        <w:gridCol w:w="3347"/>
        <w:gridCol w:w="2467"/>
        <w:gridCol w:w="2291"/>
        <w:gridCol w:w="229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ind w:left="180" w:hanging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Необходимо точное и правильное заполнение всех граф. При неточном заполнении, въезд в город не гарантируется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Список составляется в алфавитном порядке (по фамилиям).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аспорт должен быть действительным (не просроченным)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Оформление въезда возможно только для граждан РФ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* - Примечание заполняется, если оформляемый уже был в городе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  <w:t>Пример:</w:t>
      </w:r>
    </w:p>
    <w:p>
      <w:pPr>
        <w:pStyle w:val="TextBody"/>
        <w:jc w:val="both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05"/>
        <w:gridCol w:w="2304"/>
        <w:gridCol w:w="3367"/>
        <w:gridCol w:w="2551"/>
        <w:gridCol w:w="2304"/>
        <w:gridCol w:w="229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 И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.01.199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Миасс Челябинской об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 567890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ВД гор. Кувандык Оренбургской области 15.0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ердловская обл., г. Ирбит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 д.10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зработ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Озёрске был в мае 200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ётр Пет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1.12.1989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Уф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1 890567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делом УФМС России по Челябинской Области в Советском районе г. Челябинска 20.0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. Челябинск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. 999, кв. 66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тудент ЮУрГ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---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bullet"/>
      <w:suff w:val="space"/>
      <w:lvlText w:val=""/>
      <w:lvlJc w:val="left"/>
      <w:pPr>
        <w:tabs>
          <w:tab w:val="num" w:pos="0"/>
        </w:tabs>
        <w:ind w:left="170" w:firstLine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29:00Z</dcterms:created>
  <dc:creator>Александр Лавриненко</dc:creator>
  <dc:description/>
  <cp:keywords/>
  <dc:language>en-US</dc:language>
  <cp:lastModifiedBy>Александр Лавриненко</cp:lastModifiedBy>
  <cp:lastPrinted>2010-02-02T00:40:00Z</cp:lastPrinted>
  <dcterms:modified xsi:type="dcterms:W3CDTF">2011-02-21T14:01:00Z</dcterms:modified>
  <cp:revision>3</cp:revision>
  <dc:subject/>
  <dc:title>Положение о фестивале «РокВесна 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